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50"/>
        <w:gridCol w:w="1890"/>
        <w:gridCol w:w="4050"/>
        <w:gridCol w:w="1260"/>
        <w:gridCol w:w="2070"/>
      </w:tblGrid>
      <w:tr>
        <w:trPr>
          <w:trHeight w:val="360" w:hRule="atLeast"/>
        </w:trPr>
        <w:tc>
          <w:tcPr>
            <w:tcW w:w="69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9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vel: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arly Intermediate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(s):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" w:righ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be Routine (ongoing) Ev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righ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 #5.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e(s)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5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;Courier New" w:hAnsi="BlairMdITC TT-Medium;Courier New" w:cs="BlairMdITC TT-Medium;Courier New"/>
                <w:b/>
                <w:b/>
                <w:sz w:val="22"/>
              </w:rPr>
            </w:pPr>
            <w:r>
              <w:rPr>
                <w:rFonts w:cs="BlairMdITC TT-Medium;Courier New" w:ascii="BlairMdITC TT-Medium;Courier New" w:hAnsi="BlairMdITC TT-Medium;Courier New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;Courier New" w:hAnsi="BlairMdITC TT-Medium;Courier New" w:cs="BlairMdITC TT-Medium;Courier New"/>
                <w:b/>
                <w:b/>
                <w:sz w:val="22"/>
              </w:rPr>
            </w:pPr>
            <w:r>
              <w:rPr>
                <w:rFonts w:cs="BlairMdITC TT-Medium;Courier New" w:ascii="BlairMdITC TT-Medium;Courier New" w:hAnsi="BlairMdITC TT-Medium;Courier New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hre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our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ive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ords that name school activities in order to tell what they do at school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ords that name school activities in order to tell if they take place in morning or afternoon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 xml:space="preserve">before’ or ‘after’ in order to sequence daily activities in relation to lunch.  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before/after’ in order to sequence daily school activities.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before’ &amp; ‘after’ in order to create Before &amp; After books.</w:t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left="288" w:right="-87" w:hanging="0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left="288" w:hanging="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left="288" w:hanging="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left="288" w:hanging="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left="288" w:hanging="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√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x 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 school, we learn/do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subject/activity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n the morning/In the afternoon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fore lunch/After lunch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fore/Afte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fore/After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do we/learn/ do at school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do we do/have/learn in the morning/afternoon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do we do/learn/have before/after lunch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do you do/have/learn before/after (activity)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We have/learn/do (activity)before _____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e do/learn (subject/activity) at school. 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e have/do/learn (subject) in the morning/afternoon or In the morning/afternoon we have/do/learn 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e have/do/learn ___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before/after lunch 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fore/After lunch w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/do/learn _____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e have/do/learn (subject) before/after (different subject)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e have/learn/do (activity)after _____.</w:t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Reading groups, math, recess, lunch science, social studies, PE, shared reading, read aloud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/>
            </w:pPr>
            <w:r>
              <w:rPr>
                <w:sz w:val="22"/>
              </w:rPr>
              <w:t xml:space="preserve">Same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y Turn/Your Turn with partner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eacher observation of language. Ongoing asses. form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mall group circle for card gam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eacher 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ngoing asses. form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Lines of Communic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eacher 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ngoing asses. form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Lines of Communic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eacher 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ngoing asses. for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Use pattern/brick words to create a before/after book.  Use student made books, teache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Observation &amp;Ongoing Asses. form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5"/>
        <w:gridCol w:w="2343"/>
        <w:gridCol w:w="2343"/>
        <w:gridCol w:w="2346"/>
        <w:gridCol w:w="2343"/>
      </w:tblGrid>
      <w:tr>
        <w:trPr>
          <w:trHeight w:val="1052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ocket chart, sentence strips with language for sentence patterns, pictures of students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n different activities/subjects at school, small cards with activity name for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tructured language practice (1 set for every ¾ students).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ocket chart with activities, blank books , crayons, pencils, teacher sample book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ad aloud:  “What’s the Time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e’re going to name the activities in your school da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rainstorm school day activities (math, science, ELD, reading, etc.).Write on cards, put in pocket chart. Model lang. pattern:  At school, we learn/do/___/We learn/do/ ___at school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Using pocket chart, practice  lang. pattern:  What do we do/learn at school?  We /do/learn _____at school/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t school we do/learn ____.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ing cards that name/show activities, practice quest/ans language pattern in partners (My Turn Your Turn).  Trade card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horally read names of daily activties/subjects in pocket chart.  Ask students each to name favorite school activity.  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question/answer pattern from Day On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Define ‘morning’ and ‘afternoon’ using lunch as divider.  With students, group activities  in a.m./p.m. groups in pocket chart.  Model new language (‘In the morning we have ___’ or ‘We learn ___in the afternoon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s/teacher practice lang. pattern from pocket chart: “What do we do/have/learn in the morning/afternoon?  We have/learn/do ______in the ___________.”o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In the ____, we do/have/learn _____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tudents practice quest./ans. pattern with activity- name cards(in morn.&amp; afternoon stacks) in small group circles. #1 asks question using either morning or afternoon. #2 takes card from appropriate stack and answers in pattern with that card’s subject or activity. #2 asks question of #3, who answers after taking another card from stack, and so on.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ne group models their question/answer practice for the whole group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Read aloud:  “Jesse Bear”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e ‘lunch’ to group activities into ‘before’ or ‘after’ lunch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n pocket char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odel pattern:  What do you do/have/learn before/after lunch?  We do/have/learn ___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before/after lunch or Before/after lunch, we do/have/learn 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Lines of Communication: one line asks quest./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line ans. then moves down until all have met.  Lines trade tasks. Repea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s students return to class, name a before or after lunch activity when prompted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e week’s sent. patterns to ask questions in review of lang. learned so fa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ith students’ assistance, sequence pictures of a day’s activities in pocket chart.  Ex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Reading, math, recess, ELD, lunch, science, PE.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odel pattern: What do you do/have/learn before/after _____? We have/do/learn ___before/after ____. Choral practice togeth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My Turn/Your Turn (partners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ne child asks quest. Naming activity on a card from stack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Other responds with ans. from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attern.  Trade role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s write in lesson journals 1 sentence ea. For ‘before’ &amp; ‘after’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Ex:  ‘We do math before reading.’  We have PE after science.  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iv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sk some pattern questions using before/after. “What do we have before/after ____?”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quence pictures of school activities.  Use language of before/after. Ex:  ‘math is after reading’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 chooses 2 activities in the day and puts them in proper order in sentence frames in pocket chart, group chorally reads completed frames.  Repeat with as many students as possib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s write/illustrate premade before/after books choosing several (depending on # of pages in book)activities in day to write abou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Depending on size of group students read their books to partners or small groups.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13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</w:tblGrid>
      <w:tr>
        <w:trPr>
          <w:tblHeader w:val="true"/>
          <w:trHeight w:val="778" w:hRule="atLeast"/>
        </w:trPr>
        <w:tc>
          <w:tcPr>
            <w:tcW w:w="251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>Kathy McPhee</w:t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Describe Routine (ongoing) events</w:t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EI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  <w:t>We do/learn _____at school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>We have/learn/do ______ in the morning/afternoon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 xml:space="preserve">We have/do/learn/_______before/after lunch. 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>We have/do/learn___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Palatino" w:ascii="Palatino" w:hAnsi="Palatino"/>
                <w:b/>
                <w:sz w:val="18"/>
              </w:rPr>
              <w:t>before/after _______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  <w:lang w:val="en-US" w:eastAsia="en-US" w:bidi="en-US"/>
      </w:rPr>
    </w:pPr>
    <w:r>
      <w:rPr>
        <w:rFonts w:cs="Tahoma" w:ascii="Tahoma" w:hAnsi="Tahoma"/>
        <w:b/>
        <w:sz w:val="36"/>
        <w:lang w:val="en-US" w:eastAsia="en-US" w:bidi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  <w:r>
      <w:rPr>
        <w:rFonts w:cs="BlairMdITC TT-Medium;Courier New" w:ascii="BlairMdITC TT-Medium;Courier New" w:hAnsi="BlairMdITC TT-Medium;Courier New"/>
        <w:lang w:val="en-US" w:eastAsia="en-US"/>
      </w:rPr>
      <w:t xml:space="preserve">Ongoing </w:t>
    </w:r>
    <w:r>
      <w:rPr>
        <w:rFonts w:cs="BlairMdITC TT-Medium;Courier New" w:ascii="BlairMdITC TT-Medium;Courier New" w:hAnsi="BlairMdITC TT-Medium;Courier New"/>
      </w:rPr>
      <w:t>Assessment of language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eastAsia="Times" w:cs="Palatino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0:14:00Z</dcterms:created>
  <dc:creator>Susana Dutro</dc:creator>
  <dc:description/>
  <cp:keywords/>
  <dc:language>en-US</dc:language>
  <cp:lastModifiedBy>124483</cp:lastModifiedBy>
  <cp:lastPrinted>2008-04-10T14:06:00Z</cp:lastPrinted>
  <dcterms:modified xsi:type="dcterms:W3CDTF">2008-04-11T20:14:00Z</dcterms:modified>
  <cp:revision>2</cp:revision>
  <dc:subject/>
  <dc:title>Grade level teams plan collaboratively to identify:</dc:title>
</cp:coreProperties>
</file>